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01.11.2016                                                                                                 № 21/6-П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комитета тарифов и цен правительства Еврейской автономной области </w:t>
      </w:r>
      <w:bookmarkStart w:id="0" w:name="_Hlk463514645"/>
      <w:r>
        <w:rPr>
          <w:sz w:val="28"/>
          <w:szCs w:val="28"/>
        </w:rPr>
        <w:t>от 19.11.2015 № 33/2-П «Об установлении тарифов на тепловую энергию, вырабатываемую и реализуемую ООО «Теплотехсервис» на территории муниципального образования «Известковское городское поселение» (п. Известковый, с. Двуречье), на 2016 - 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существления корректировки долгосрочных тарифов теплоснабжающей организации, на основании решения Правления комитета тарифов и цен от 01.11.2016 № 21/6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каз комитета тарифов и цен правительства Еврейской автономной области от 19.11.2015 № 33/2-П «Об установлении тарифов на тепловую энергию, вырабатываемую и реализуемую ООО «Теплотехсервис» на территории муниципального образования «Известковское городское поселение» (п. Известковый, с. Двуречье), на 2016 - 2018 годы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иложение № 3 изложить в редакции согласно приложению № 1 к настоящему приказ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риложение № 4 изложить в редакции согласно приложению № 2 к настоящему приказу.</w:t>
      </w:r>
    </w:p>
    <w:p>
      <w:pPr>
        <w:pStyle w:val="TextBody"/>
        <w:tabs>
          <w:tab w:val="clear" w:pos="720"/>
          <w:tab w:val="left" w:pos="9355" w:leader="none"/>
        </w:tabs>
        <w:spacing w:lineRule="auto" w:line="240"/>
        <w:ind w:right="-5" w:firstLine="567"/>
        <w:rPr>
          <w:szCs w:val="28"/>
        </w:rPr>
      </w:pPr>
      <w:r>
        <w:rPr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         Г.Ф. Шлык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52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Приложение № 1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01.11.2016 № 21/6-П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«Приложение № 3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19.11.2015 № 33/2-П</w:t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рабатываемую и реализуемую ООО «Теплотехсервис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Известковское городское поселение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п. Известковый, с. Двуречье),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2017 года по 30 июн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76"/>
        <w:gridCol w:w="1985"/>
        <w:gridCol w:w="1843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техсервис»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мечание. Организация применяет упрощенную систему налогообложения.»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Приложение № 2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01.11.2016 № 21/6-П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/>
      </w:pPr>
      <w:r>
        <w:rPr>
          <w:sz w:val="24"/>
          <w:szCs w:val="24"/>
        </w:rPr>
        <w:t>«Приложение № 4 к приказу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  <w:t>от 19.11.2015 № 33/2-П</w:t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вырабатываемую и реализуемую ООО «Теплотехсервис»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территории муниципального образования «Известковское городское поселение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п.Известковый, с.Двуречье),</w:t>
      </w:r>
    </w:p>
    <w:p>
      <w:pPr>
        <w:pStyle w:val="Normal"/>
        <w:jc w:val="center"/>
        <w:rPr/>
      </w:pPr>
      <w:r>
        <w:rPr>
          <w:sz w:val="28"/>
          <w:szCs w:val="28"/>
        </w:rPr>
        <w:t>с 01 июля 2017 года по 31 декабр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2126"/>
        <w:gridCol w:w="1843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техсервис»</w:t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Примечание. Организация применяет упрощенную систему налогообложения.»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pacing w:val="70"/>
      <w:sz w:val="32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b/>
      <w:spacing w:val="40"/>
      <w:sz w:val="24"/>
    </w:rPr>
  </w:style>
  <w:style w:type="character" w:styleId="3">
    <w:name w:val="Заголовок 3 Знак"/>
    <w:basedOn w:val="Style9"/>
    <w:qFormat/>
    <w:rPr>
      <w:b/>
      <w:spacing w:val="1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7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3:00Z</dcterms:created>
  <dc:creator>Друг</dc:creator>
  <dc:description/>
  <cp:keywords/>
  <dc:language>en-US</dc:language>
  <cp:lastModifiedBy>Шленинг Наталья Яковлевна</cp:lastModifiedBy>
  <cp:lastPrinted>2016-11-01T16:51:00Z</cp:lastPrinted>
  <dcterms:modified xsi:type="dcterms:W3CDTF">2016-11-02T01:57:00Z</dcterms:modified>
  <cp:revision>3</cp:revision>
  <dc:subject/>
  <dc:title>     </dc:title>
</cp:coreProperties>
</file>