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lang w:val="en-US" w:eastAsia="en-US"/>
        </w:rPr>
        <w:drawing>
          <wp:inline distT="0" distB="0" distL="0" distR="0">
            <wp:extent cx="788035" cy="90551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03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АК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>ЕВРЕЙСКОЙ АВТОНОМН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2"/>
          <w:szCs w:val="28"/>
        </w:rPr>
      </w:pPr>
      <w:r>
        <w:rPr>
          <w:b/>
          <w:color w:val="000000"/>
          <w:spacing w:val="2"/>
          <w:szCs w:val="28"/>
        </w:rPr>
        <w:t xml:space="preserve">О РАЗГРАНИЧЕНИИ ИМУЩЕСТВА, НАХОДЯЩЕГОСЯ В МУНИЦИПАЛЬНОЙ СОБСТВЕННОСТИ, МЕЖДУ МУНИЦИПАЛЬНЫМ ОБРАЗОВАНИЕМ «ОКТЯБРЬСКИЙ МУНИЦИПАЛЬНЫЙ РАЙОН» ЕВРЕЙСКОЙ АВТОНОМНОЙ ОБЛАСТИ И СЕЛЬСКИМИ ПОСЕЛЕНИЯМИ, ВХОДЯЩИМИ В ЕГО СОСТАВ, В СВЯЗИ С ПЕРЕРАСПРЕДЕЛЕНИЕМ ПОЛНОМОЧИЙ 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Cs w:val="28"/>
        </w:rPr>
      </w:pPr>
      <w:r>
        <w:rPr>
          <w:b/>
          <w:color w:val="000000"/>
          <w:spacing w:val="1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Cs w:val="28"/>
        </w:rPr>
        <w:t xml:space="preserve">1. Утвердить перечни имущества, подлежащего передаче в муниципальную собственность Октябрьского муниципального района Еврейской автономной области из муниципальной собственности Полевского сельского поселения согласно приложению 1, Амурзетского сельского поселения согласно приложению 2 и Нагибовского сельского поселения согласно приложению 3. </w:t>
      </w:r>
    </w:p>
    <w:p>
      <w:pPr>
        <w:pStyle w:val="Normal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2. Право собственности на имущество, подлежащее передаче, возникает со дня подписания передаточного акта о принятии имущества уполномоченными лицами органов местного самоуправления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spacing w:lineRule="auto" w:line="276"/>
        <w:ind w:firstLine="709"/>
        <w:jc w:val="both"/>
        <w:rPr>
          <w:bCs/>
          <w:szCs w:val="28"/>
        </w:rPr>
      </w:pPr>
      <w:r>
        <w:rPr>
          <w:bCs/>
          <w:szCs w:val="28"/>
        </w:rPr>
        <w:t>Настоящий закон вступает в силу после дня его официального опубликования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ице-губернатор области –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вый заместитель председат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тельства области </w:t>
        <w:tab/>
        <w:t xml:space="preserve">                      </w:t>
        <w:tab/>
        <w:tab/>
        <w:tab/>
        <w:t xml:space="preserve">             Д.Ф. Братыненко</w:t>
      </w:r>
    </w:p>
    <w:p>
      <w:pPr>
        <w:pStyle w:val="11"/>
        <w:spacing w:lineRule="auto" w:line="276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/>
        <w:ind w:right="-6" w:hanging="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8" w:hanging="0"/>
              <w:rPr>
                <w:bCs/>
                <w:color w:val="000000"/>
                <w:szCs w:val="28"/>
                <w:lang w:val="de-DE" w:eastAsia="ar-SA"/>
              </w:rPr>
            </w:pPr>
            <w:r>
              <w:rPr>
                <w:bCs/>
                <w:lang w:eastAsia="en-US"/>
              </w:rPr>
              <w:t>г. Биробиджан</w:t>
            </w:r>
          </w:p>
          <w:p>
            <w:pPr>
              <w:pStyle w:val="Normal"/>
              <w:ind w:left="-108" w:hanging="0"/>
              <w:rPr>
                <w:bCs/>
                <w:szCs w:val="22"/>
                <w:lang w:eastAsia="en-US"/>
              </w:rPr>
            </w:pPr>
            <w:r>
              <w:rPr>
                <w:bCs/>
                <w:lang w:eastAsia="en-US"/>
              </w:rPr>
              <w:t>19 апреля 2021 г.</w:t>
            </w:r>
          </w:p>
          <w:p>
            <w:pPr>
              <w:pStyle w:val="Normal"/>
              <w:suppressAutoHyphens w:val="true"/>
              <w:ind w:left="-108" w:hanging="0"/>
              <w:rPr>
                <w:bCs/>
                <w:color w:val="000000"/>
                <w:lang w:val="de-DE" w:eastAsia="ar-SA"/>
              </w:rPr>
            </w:pPr>
            <w:r>
              <w:rPr>
                <w:bCs/>
                <w:lang w:eastAsia="en-US"/>
              </w:rPr>
              <w:t xml:space="preserve">№ </w:t>
            </w:r>
            <w:r>
              <w:rPr>
                <w:bCs/>
                <w:lang w:eastAsia="en-US"/>
              </w:rPr>
              <w:t>718-ОЗ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Cs/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             </w:t>
            </w:r>
            <w:r>
              <w:rPr>
                <w:bCs/>
                <w:sz w:val="24"/>
                <w:szCs w:val="24"/>
                <w:lang w:eastAsia="en-US"/>
              </w:rPr>
              <w:t xml:space="preserve">Дата подписания  </w:t>
            </w:r>
            <w:r>
              <w:rPr>
                <w:bCs/>
                <w:sz w:val="24"/>
                <w:szCs w:val="24"/>
                <w:u w:val="single"/>
              </w:rPr>
              <w:t>21.04.2021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46" w:gutter="0" w:header="709" w:top="1142" w:footer="0" w:bottom="993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к закону Еврейской автономной области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«О разграничении имущества, находящегося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в муниципальной собственности, между </w:t>
      </w:r>
    </w:p>
    <w:p>
      <w:pPr>
        <w:pStyle w:val="Normal"/>
        <w:ind w:firstLine="8505"/>
        <w:rPr/>
      </w:pPr>
      <w:r>
        <w:rPr>
          <w:szCs w:val="28"/>
        </w:rPr>
        <w:t xml:space="preserve">муниципальным образованием «Октябрьский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муниципальный район» Еврейской автономной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области и сельскими поселениями, </w:t>
      </w:r>
    </w:p>
    <w:p>
      <w:pPr>
        <w:pStyle w:val="Normal"/>
        <w:ind w:left="8505" w:hanging="0"/>
        <w:rPr/>
      </w:pPr>
      <w:r>
        <w:rPr>
          <w:szCs w:val="28"/>
        </w:rPr>
        <w:t xml:space="preserve">входящими в его состав, </w:t>
      </w:r>
      <w:r>
        <w:rPr>
          <w:color w:val="000000"/>
          <w:spacing w:val="2"/>
          <w:szCs w:val="28"/>
        </w:rPr>
        <w:t>в связи с перераспределением полномочий</w:t>
      </w:r>
      <w:r>
        <w:rPr>
          <w:szCs w:val="28"/>
        </w:rPr>
        <w:t xml:space="preserve">»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едвижимого имущества, подлежащего передаче из собственности муниципального образования «Полевское сельское поселение» Октябрьского муниципального района Еврейской автономной области в собственность муниципального образования «Октябрьский муниципальный район» Еврейской автономной области </w:t>
      </w:r>
    </w:p>
    <w:p>
      <w:pPr>
        <w:pStyle w:val="Normal"/>
        <w:tabs>
          <w:tab w:val="clear" w:pos="708"/>
          <w:tab w:val="left" w:pos="9920" w:leader="none"/>
        </w:tabs>
        <w:jc w:val="center"/>
        <w:rPr>
          <w:rStyle w:val="StrongEmphasis"/>
          <w:b w:val="false"/>
          <w:b w:val="false"/>
          <w:sz w:val="20"/>
        </w:rPr>
      </w:pPr>
      <w:r>
        <w:rPr>
          <w:szCs w:val="28"/>
        </w:rPr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552"/>
        <w:gridCol w:w="3686"/>
        <w:gridCol w:w="4961"/>
        <w:gridCol w:w="2693"/>
      </w:tblGrid>
      <w:tr>
        <w:trPr>
          <w:trHeight w:val="218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Сведения из реестра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>Сведения об имеющихся ограничениях (обременениях)</w:t>
            </w:r>
          </w:p>
        </w:tc>
      </w:tr>
      <w:tr>
        <w:trPr>
          <w:trHeight w:val="72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 xml:space="preserve">Адрес местонахожд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>Индивидуализирующие характеристики имущества (кадастровый/инвентарный или реестровый номер, площадь, длина и др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Молодеж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79:02:25000002:192/-, протяженность 2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Почт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/>
              <w:t>79:02:0000000:160/-, протяженность 1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Набереж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59/-, 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Централь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62/-, протяженность 9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Клуб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61/-, протяженность 887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 Зареч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500001:207/-, 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 Поб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500002:193/-, 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амара, по улице  Ми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500001:208/-, протяженность 6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Побе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2:149/-, протяженность 3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Механизатор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2:150/-, протяженность 5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Сад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2:151/-, 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Совет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63/-, протяженность 11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Молодеж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1:215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Юбилей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1:214/-, протяженность 4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Целин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1:212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Комсомоль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1:213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Полевое, по улице Гагарина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3:289/-, протяженность 7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Орлов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3:288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Переселенче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3:287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50 лет ЕА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000003:286/-, протяженность 316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евое, по улице Клуб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64/-, протяженность 13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ереулок Степ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2:233/-, протяженность 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Зареч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2:229/-, протяженность 714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Луг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1:233/-, протяженность 5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Октябр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1:232/-, протяженность 2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Зеле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2:231/-, протяженность 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Нов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2:230/-, 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Запорож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1:231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Комсомольск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1:234/-, протяженность 4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уговое, по улице Магистраль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158/-, протяженность 106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Луговое, переулок Лесн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700002:232/-, протяженность 2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Гараж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9:02:2700002:152/-, протяженность 3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Зеле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2700002:153/-, протяженность 2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Централь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0000000:156/-, протяженность 1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Верхн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0000000:154/-, протяженность 11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Совхоз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2700001:167/-, протяженность 44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Клуб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0000000:155/-, протяженность 45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Набереж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2700001:166/-, протяженность 8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олбовое,</w:t>
            </w:r>
            <w:r>
              <w:rPr>
                <w:color w:val="000000"/>
                <w:sz w:val="24"/>
                <w:szCs w:val="24"/>
              </w:rPr>
              <w:t xml:space="preserve"> по улице Нов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79:02:0000000:157/-, протяженность 1000 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920" w:leader="none"/>
        </w:tabs>
        <w:jc w:val="center"/>
        <w:rPr>
          <w:rStyle w:val="StrongEmphasis"/>
          <w:b w:val="false"/>
          <w:b w:val="false"/>
          <w:sz w:val="20"/>
        </w:rPr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993" w:right="1142" w:gutter="0" w:header="709" w:top="1701" w:footer="0" w:bottom="846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</w:rPr>
      </w:pPr>
      <w:r>
        <w:rPr/>
        <w:tab/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к закону Еврейской автономной области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«О разграничении имущества, находящегося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в муниципальной собственности, между </w:t>
      </w:r>
    </w:p>
    <w:p>
      <w:pPr>
        <w:pStyle w:val="Normal"/>
        <w:ind w:firstLine="8505"/>
        <w:rPr/>
      </w:pPr>
      <w:r>
        <w:rPr>
          <w:szCs w:val="28"/>
        </w:rPr>
        <w:t xml:space="preserve">муниципальным образованием «Октябрьский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муниципальный  район» Еврейской автономной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области и сельскими поселениями, </w:t>
      </w:r>
    </w:p>
    <w:p>
      <w:pPr>
        <w:pStyle w:val="Normal"/>
        <w:ind w:left="8505" w:hanging="0"/>
        <w:rPr/>
      </w:pPr>
      <w:r>
        <w:rPr>
          <w:szCs w:val="28"/>
        </w:rPr>
        <w:t xml:space="preserve">входящими в его состав, </w:t>
      </w:r>
      <w:r>
        <w:rPr>
          <w:color w:val="000000"/>
          <w:spacing w:val="2"/>
          <w:szCs w:val="28"/>
        </w:rPr>
        <w:t>в связи с перераспределением полномочий</w:t>
      </w:r>
      <w:r>
        <w:rPr>
          <w:szCs w:val="28"/>
        </w:rPr>
        <w:t xml:space="preserve">»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</w:r>
    </w:p>
    <w:p>
      <w:pPr>
        <w:pStyle w:val="Normal"/>
        <w:ind w:firstLine="850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едвижимого имущества, находящегося в собственности муниципального образования «Амурзетское сельское поселение» Октябрьского муниципального района Еврейской автономной области и подлежащего передаче муниципальному образованию «Октябрьский муниципальный район» Еврейской автономной област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14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386"/>
        <w:gridCol w:w="4394"/>
        <w:gridCol w:w="1834"/>
        <w:gridCol w:w="6"/>
      </w:tblGrid>
      <w:tr>
        <w:trPr>
          <w:trHeight w:val="20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Сведения из реестра муниципального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tabs>
                <w:tab w:val="clear" w:pos="708"/>
                <w:tab w:val="left" w:pos="5387" w:leader="none"/>
              </w:tabs>
              <w:spacing w:before="280" w:after="0"/>
              <w:jc w:val="center"/>
              <w:rPr/>
            </w:pPr>
            <w:r>
              <w:rPr/>
              <w:t>Сведения об имеющихся ограничениях (обременениях)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Наименование объекта недвижим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 xml:space="preserve">Адрес местонахожд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Индивидуализирующие характеристики имущества (кадастровый/инвентарный или реестровый номер, площадь, длина и др.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к пункту таможенного контроля в Еврейской автономн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тяженность 1799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Амурзет, проезд от улицы Гагарина (от дома № 148) в с. Амурзет до автомобильной дороги муниципального района «Амурзет-Столбовое-Полевое»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>
                <w:b/>
                <w:b/>
              </w:rPr>
            </w:pPr>
            <w:r>
              <w:rPr/>
              <w:t>-/99:225:002:000005030, протяженность 3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к животноводческому комплексу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040, протяженность 3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Амурзет, проезд от пожарной части к учебно-производственным мастерским ПУ-7 в </w:t>
              <w:br/>
              <w:t>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/99:225:002:000005050, протяженность 3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Амурзет, подъезд к кладбищу в </w:t>
              <w:br/>
              <w:t>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70, протяженность 4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роезд от улицы Титова до улицы Зеленой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170, протяженность 1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Амурзет, проезд от улицы Ленина до </w:t>
              <w:br/>
              <w:t>улицы Почтовой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010, протяженность 14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к котельной районной больницы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020, протяженность 1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к пограничной заставе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20, протяженность 3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к очистным сооружениям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30, протяженность 3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роезд от улицы Комсомольской до улицы Молодежной (центральный)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70, протяженность 2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Амурзет, проезд от улицы Комсомольской до улицы Молодежн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80, протяженность 2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роезд от улицы Ленина до улицы Набережной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060, протяженность 1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роезд от улицы Советской до улицы Новой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80, протяженность 1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роезд от улицы Новой до улицы Мира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20, протяженность 21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дъезд от улицы Милицейской до улицы Набережной в с. Амурзе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90, протяженность 1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Набереж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510, протяженность 15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Погранич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000, протяженность 64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Милицей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520, протяженность 9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Ле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500, протяженность 19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Почтов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530, протяженность 6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Калин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540, протяженность 271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Гагарин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30, протяженность 23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Совет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50, протяженность 16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Горь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60, протяженность 6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Комсомоль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50, протяженность 5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Пионер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60, протяженность 4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Молодежн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40, протяженность 4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Нов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90, протяженность 97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Ми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910, протяженность 2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 по улице Федьк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190, протяженность 20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Побед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5110, протяженность 12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Майск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090, протяженность 6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Тито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00, протяженность 8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Зеле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20, протяженность 171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Север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40, протяженность 91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Крупск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80, протяженность 7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Дзержин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200, протяженность 8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Юбилей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210, протяженность 24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атерино-Никольское шосс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50, протяженность 17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улице Дач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5160, протяженность 3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Невельског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4930, протяженность 9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Совхоз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4840, протяженность 7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Пило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>
                <w:b/>
                <w:b/>
              </w:rPr>
            </w:pPr>
            <w:r>
              <w:rPr/>
              <w:t>-/99:225:002:000004900, протяженность 4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Амурск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5080, протяженность 1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Больничн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5070, протяженность 2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Амурзет,</w:t>
            </w:r>
            <w:r>
              <w:rPr>
                <w:color w:val="000000"/>
                <w:sz w:val="24"/>
                <w:szCs w:val="24"/>
              </w:rPr>
              <w:t xml:space="preserve"> по переулку Первомайском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5130, протяженность 7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</w:t>
            </w:r>
            <w:r>
              <w:rPr>
                <w:color w:val="000000"/>
                <w:sz w:val="24"/>
                <w:szCs w:val="24"/>
              </w:rPr>
              <w:t xml:space="preserve"> от улицы Пограничн</w:t>
            </w:r>
            <w:r>
              <w:rPr>
                <w:sz w:val="24"/>
                <w:szCs w:val="24"/>
              </w:rPr>
              <w:t>ой</w:t>
            </w:r>
            <w:r>
              <w:rPr>
                <w:color w:val="000000"/>
                <w:sz w:val="24"/>
                <w:szCs w:val="24"/>
              </w:rPr>
              <w:t xml:space="preserve"> до улицы Набережн</w:t>
            </w:r>
            <w:r>
              <w:rPr>
                <w:sz w:val="24"/>
                <w:szCs w:val="24"/>
              </w:rPr>
              <w:t>о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4470, протяженность 1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</w:t>
            </w:r>
            <w:r>
              <w:rPr>
                <w:color w:val="000000"/>
                <w:sz w:val="24"/>
                <w:szCs w:val="24"/>
              </w:rPr>
              <w:t xml:space="preserve"> Никольское, подъезд к пограничной заставе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/99:225:002:000004480, протяженность 3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подъезд к дому № 57 по улице Набережной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00, протяженность 3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подъезд к дому № 138 по улице Пограничной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10, протяженность 2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дъезд к кладбищу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90, протяженность 3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соединяющая улицы Набережную (дом № 8), Пограничную, Яшина, Садовую, Колхозную (дом № 11)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5370, протяженность 5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проезд от улицы Амурзетское шоссе до улицы Забайкальской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60, протяженность 51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роезд от дома № 5 по улице Победы до улицы Забайкальск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70, протяженность 3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роезд от улицы Набережной до улицы Пограничной (в районе детского городка)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810, протяженность 1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проезд от улицы Набережной до улицы Пограничной (в районе прихода) в с. Екатерино-Никольск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30, протяженность 1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роезд к школе от переулка Клубного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50, протяженность 2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соединяющая улицы Набережную, Пограничную, Яшина, Садовую (в районе дома № 44)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90, протяженность 5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соединяющая улицы Пограничную, Яшина, Садовую (в районе дома № 10) в с. Екатерино-Никольско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80, протяженность 3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Екатерино-Никольское, соединяющая улицы Пограничную, Яшина, Садовую, Колхозную (в районе гаража)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катерино-Никольск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20, протяженность 5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Набережн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630, протяженность 42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Пограничн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650, протяженность 284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Яшина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610, протяженность 28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Садов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380, протяженность 27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Колхозн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390, протяженность 10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Нов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00, протяженность 10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Амурзетское шоссе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10, протяженность 7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Победы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20, протяженность 2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Комсомольск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30, протяженность 2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Чиркова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40, протяженность 2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Дальневосточн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50, протяженность 2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улице Забайкальской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460, протяженность 3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Екатерино-Никольское, по переулку Клубному в с. Екатерино-Никольск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740, протяженность 37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дъезд к пограничной заставе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4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070, протяженность 7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дъезд к кладбищу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080, протяженность 6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роезд от переулка Клубный до улицы Набереж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120, протяженность 4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роезд от улицы Садовой до улицы Молодеж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00, протяженность 1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роезд от улицы Комсомольской до улицы Юбилей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/99:225:002:000004190, протяженность 24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роезд от улицы Украинской до улицы Юбилей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80, протяженность17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роезд от улицы Украинской до улицы Набереж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1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20, протяженность 1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40 лет Победы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50, протяженность 7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 улице Нов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0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99:225:002:000004240, протяженность 5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Украинск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200003:21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30, протяженность 1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Юбилейн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13/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370, протяженность 4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Пионерск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1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40, протяженность 4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Комсомольск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2/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70, протяженность 9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 улице Садов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3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70, протяженность 62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Ставропольск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5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50, протяженность 3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Дзержинского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200008:22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80, протяженность 35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Пограничн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1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60, протяженность 4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 улице Школьной в 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1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20, протяженность 5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Пузино, по улице Нефтебаза в с. Пузи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200009:9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10, протяженность 1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улице Молодежн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3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160, протяженность 2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переулку Клубному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06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290, протяженность 9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Пузино, по переулку Совхозному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Пузин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0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10, протяженность 2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Озерное, проезд от муниципальной дороги «Амурзет-Полевое-Благословенное» до улицы Зеленой в с. Озер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900001:34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800, протяженность 5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Еврейская автономная область, Октябрьский район, с. Озерное, проезд от муниципальной дороги «Амурзет-Полевое-Благословенное» до улицы Школьной в с. Озер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900001:348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30, протяженность 43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Озерное, по улице Юбилейной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Озерно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900001:35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225:002:000004340, протяженность 98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Озерное, по улице Амурской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:02:1900001:350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225:002:000004350, протяженность 5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1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рейская автономная область, Октябрьский район, с. Озерное, по улице Школьной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зер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209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60, протяженность 79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Озерное, по улице Зеленой в с. Озерно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900001:354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370, протяженность 26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1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га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 с. Союзное, по улице Лесной в с. Союзн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800001:387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:225:002:000004550, протяженность 200 м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701" w:right="850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firstLine="8505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к закону Еврейской автономной области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«О разграничении имущества, находящегося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в муниципальной собственности, между </w:t>
      </w:r>
    </w:p>
    <w:p>
      <w:pPr>
        <w:pStyle w:val="Normal"/>
        <w:ind w:firstLine="8505"/>
        <w:rPr/>
      </w:pPr>
      <w:r>
        <w:rPr>
          <w:szCs w:val="28"/>
        </w:rPr>
        <w:t xml:space="preserve">муниципальным образованием «Октябрьский </w:t>
      </w:r>
    </w:p>
    <w:p>
      <w:pPr>
        <w:pStyle w:val="Normal"/>
        <w:ind w:firstLine="8505"/>
        <w:rPr/>
      </w:pPr>
      <w:r>
        <w:rPr>
          <w:szCs w:val="28"/>
        </w:rPr>
        <w:t xml:space="preserve">муниципальный район» Еврейской автономной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  <w:t xml:space="preserve">области и сельскими поселениями, </w:t>
      </w:r>
    </w:p>
    <w:p>
      <w:pPr>
        <w:pStyle w:val="Normal"/>
        <w:ind w:left="8505" w:hanging="0"/>
        <w:rPr/>
      </w:pPr>
      <w:r>
        <w:rPr>
          <w:szCs w:val="28"/>
        </w:rPr>
        <w:t xml:space="preserve">входящими в его состав, </w:t>
      </w:r>
      <w:r>
        <w:rPr>
          <w:color w:val="000000"/>
          <w:spacing w:val="2"/>
          <w:szCs w:val="28"/>
        </w:rPr>
        <w:t>в связи с перераспределением полномочий</w:t>
      </w:r>
      <w:r>
        <w:rPr>
          <w:szCs w:val="28"/>
        </w:rPr>
        <w:t xml:space="preserve">» </w:t>
      </w:r>
    </w:p>
    <w:p>
      <w:pPr>
        <w:pStyle w:val="Normal"/>
        <w:ind w:firstLine="8505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едвижимого имущества, подлежащего передаче из собственности муниципального образования «Нагибовское сельское поселение» Октябрьского муниципального района Еврейской автономной области в собственность муниципального образования «Октябрьский муниципальный район» Еврейской автономной области 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tbl>
      <w:tblPr>
        <w:tblW w:w="143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5"/>
        <w:gridCol w:w="3967"/>
        <w:gridCol w:w="3967"/>
        <w:gridCol w:w="2551"/>
      </w:tblGrid>
      <w:tr>
        <w:trPr>
          <w:trHeight w:val="449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из реестра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меющихся ограничениях (обременениях)</w:t>
            </w:r>
          </w:p>
        </w:tc>
      </w:tr>
      <w:tr>
        <w:trPr>
          <w:trHeight w:val="1518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1st"/>
              <w:spacing w:before="280" w:after="0"/>
              <w:jc w:val="center"/>
              <w:rPr/>
            </w:pPr>
            <w:r>
              <w:rPr/>
              <w:t>Адрес местонахождения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 характеристики имущества (кадастровый/инвентарный или реестровый номер, площадь, длина и др.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агибово, ул. Поле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800002:387/-протяженность 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агибово, ул. Строитель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 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Комсомоль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 3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Погранич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Зеле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8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Молодеж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400001:454/- протяженность 3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Набереж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400001:456/- протяженность 469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Централь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 9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Первомай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800001:263/- протяженность 8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ул. Сад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Нагибово, пер. Совхозны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агибово, 1-й переулок меж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ой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5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агибово, 2-й переулок меж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омсомольской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5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агибово, переулок межд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л. Полевой и ул. Строительн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брое, ул. Набереж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3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брое, ул. Май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500001:287/- протяженность 3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брое, ул. Совет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500001:288/- протяженность 943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брое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ереулок между ул. Советской 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абережн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тяженность 2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чейки, ул. 40 лет Победы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73/- протяженность 7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Ручейки, ул. Пионер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300002:187/- протяженность 6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чейки, ул. Ленин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0/- протяженность 7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чейки, ул. Совхоз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5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Ручейки, ул. Зеле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75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Ручейки, переулок меж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и ул. Совхозн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Ручейки, переулок межд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ой и ул. Совхозной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2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Еврейская автономная область, Октябрь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. Благословенное, ул. Набережная 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10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Садо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400004:272/- протяженность 37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Ленин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3/- протяженность 20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Совет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2/- протяженность 185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Чапаев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75/- протяженность 1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лагословенн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400001:455/- протяженность 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Благословенное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65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Пионер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4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Поле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7/- протяженность 732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Молодеж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1400004:273/- протяженность 346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Совхоз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74/- протяженность 8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лагословенное, ул. Школь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4/- протяженность 882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, ул. Комсомольск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400003:263/- протяженность 6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, ул. Молодеж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400003:264/- протяженность 6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, ул. Полев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5/- протяженность 7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, ул. Школь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2400002:266/- протяженность 9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г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рейская автономная область, Октябрь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адовое, ул. Совхозная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:02:0000000:361/- протяженность 1200 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9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11"/>
        <w:ind w:right="-6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type w:val="nextPage"/>
      <w:pgSz w:orient="landscape" w:w="16838" w:h="11906"/>
      <w:pgMar w:left="1134" w:right="1134" w:gutter="0" w:header="709" w:top="1134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ind w:firstLine="709"/>
      <w:jc w:val="right"/>
      <w:outlineLvl w:val="1"/>
    </w:pPr>
    <w:rPr>
      <w:color w:val="000000"/>
      <w:spacing w:val="-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  <w:sz w:val="20"/>
      <w:lang w:val="en-US" w:bidi="en-U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9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6"/>
      <w:szCs w:val="1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2"/>
      <w:szCs w:val="12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color w:val="000000"/>
      <w:spacing w:val="-2"/>
      <w:sz w:val="28"/>
      <w:szCs w:val="28"/>
      <w:shd w:fill="FFFFFF" w:val="clear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lang w:val="en-US" w:bidi="en-US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lang w:val="en-US" w:bidi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  <w:lang w:val="en-US" w:bidi="en-US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Cs/>
      <w:sz w:val="28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 w:bidi="en-US"/>
    </w:rPr>
  </w:style>
  <w:style w:type="character" w:styleId="Style14">
    <w:name w:val="Выделенная цитата Знак"/>
    <w:qFormat/>
    <w:rPr>
      <w:rFonts w:ascii="Calibri" w:hAnsi="Calibri" w:eastAsia="Calibri" w:cs="Times New Roman"/>
      <w:b/>
      <w:bCs/>
      <w:i/>
      <w:iCs/>
      <w:color w:val="4F81BD"/>
      <w:lang w:val="en-US" w:bidi="en-US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Сильное выделение"/>
    <w:qFormat/>
    <w:rPr>
      <w:b/>
      <w:bCs/>
      <w:i/>
      <w:iCs/>
      <w:color w:val="4F81BD"/>
    </w:rPr>
  </w:style>
  <w:style w:type="character" w:styleId="Style17">
    <w:name w:val="Слабая ссылка"/>
    <w:qFormat/>
    <w:rPr>
      <w:smallCaps/>
      <w:color w:val="C0504D"/>
      <w:u w:val="single"/>
    </w:rPr>
  </w:style>
  <w:style w:type="character" w:styleId="Style18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8"/>
    </w:rPr>
  </w:style>
  <w:style w:type="paragraph" w:styleId="Footer">
    <w:name w:val="Footer"/>
    <w:basedOn w:val="Normal"/>
    <w:pPr/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jc w:val="center"/>
    </w:pPr>
    <w:rPr>
      <w:b/>
      <w:bCs/>
      <w:sz w:val="18"/>
      <w:szCs w:val="18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226" w:before="240" w:after="0"/>
      <w:ind w:hanging="1480"/>
      <w:jc w:val="both"/>
    </w:pPr>
    <w:rPr>
      <w:sz w:val="18"/>
      <w:szCs w:val="1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420" w:after="60"/>
    </w:pPr>
    <w:rPr>
      <w:b/>
      <w:bCs/>
      <w:sz w:val="16"/>
      <w:szCs w:val="16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180" w:after="60"/>
    </w:pPr>
    <w:rPr>
      <w:sz w:val="12"/>
      <w:szCs w:val="1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ex1st">
    <w:name w:val="tex1s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09"/>
      <w:jc w:val="both"/>
    </w:pPr>
    <w:rPr>
      <w:color w:val="000000"/>
      <w:spacing w:val="1"/>
      <w:szCs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  <w:szCs w:val="24"/>
      <w:lang w:val="en-US" w:bidi="en-US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6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2"/>
      <w:szCs w:val="22"/>
      <w:lang w:val="en-US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2"/>
      <w:szCs w:val="22"/>
      <w:lang w:val="en-US" w:bidi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5:47:00Z</dcterms:created>
  <dc:creator>zak_9-3</dc:creator>
  <dc:description/>
  <cp:keywords/>
  <dc:language>en-US</dc:language>
  <cp:lastModifiedBy>Привалова Татьяна Анатольевна</cp:lastModifiedBy>
  <cp:lastPrinted>2021-04-20T09:36:00Z</cp:lastPrinted>
  <dcterms:modified xsi:type="dcterms:W3CDTF">2021-04-23T05:47:00Z</dcterms:modified>
  <cp:revision>2</cp:revision>
  <dc:subject/>
  <dc:title/>
</cp:coreProperties>
</file>