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0"/>
        </w:rPr>
      </w:pPr>
      <w:r>
        <w:rPr>
          <w:b w:val="false"/>
          <w:bCs/>
          <w:spacing w:val="20"/>
          <w:sz w:val="20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1.2016</w:t>
        <w:tab/>
        <w:tab/>
        <w:tab/>
        <w:tab/>
        <w:tab/>
        <w:tab/>
        <w:tab/>
        <w:tab/>
        <w:tab/>
        <w:tab/>
        <w:t xml:space="preserve">    № 23/1-П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Биробидж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 нормативов технологических потерь при передаче тепловой энергии, удельного расхода топлива на отпущенную тепловую энергию, создания запасов топлива, на 2016-2018 год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Федеральным законом от 27.07.2010 № 190-ФЗ «О теплоснабжении», Положением о комитете тарифов и цен правительства Еврейской автономной области, утвержденным постановлением правительства Еврейской автономной области от 16.07.2013 № 321-пп, на основании решения Правления комитета тарифов и цен от 07.11.2016 № 23/1-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 следующие нормативы технологических потерь при передаче тепловой энергии на 2016-2018 годы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45"/>
        <w:gridCol w:w="839"/>
        <w:gridCol w:w="2257"/>
        <w:gridCol w:w="250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технологических потерь при передаче тепловой энергии</w:t>
            </w:r>
          </w:p>
        </w:tc>
      </w:tr>
      <w:tr>
        <w:trPr>
          <w:trHeight w:val="10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и затраты теплоносителей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</w:tr>
      <w:tr>
        <w:trPr>
          <w:trHeight w:val="51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плоноситель - вода</w:t>
            </w:r>
          </w:p>
        </w:tc>
      </w:tr>
      <w:tr>
        <w:trPr>
          <w:trHeight w:val="4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баровская дистанция гражданских сооружений (НГЧ-3), в т.ч.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6-201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6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90</w:t>
            </w:r>
          </w:p>
        </w:tc>
      </w:tr>
      <w:tr>
        <w:trPr>
          <w:trHeight w:val="4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RANGE!C18"/>
            <w:r>
              <w:rPr>
                <w:sz w:val="24"/>
                <w:szCs w:val="24"/>
              </w:rPr>
              <w:t>Хоздвор Биробиджан</w:t>
            </w:r>
            <w:bookmarkEnd w:id="0"/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,7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7</w:t>
            </w:r>
          </w:p>
        </w:tc>
      </w:tr>
      <w:tr>
        <w:trPr>
          <w:trHeight w:val="4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1" w:name="RANGE!C19"/>
            <w:r>
              <w:rPr>
                <w:sz w:val="24"/>
                <w:szCs w:val="24"/>
              </w:rPr>
              <w:t>Хоздвор ст. Ин</w:t>
            </w:r>
            <w:bookmarkEnd w:id="1"/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8</w:t>
            </w:r>
          </w:p>
        </w:tc>
      </w:tr>
      <w:tr>
        <w:trPr>
          <w:trHeight w:val="4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RANGE!C20"/>
            <w:r>
              <w:rPr>
                <w:sz w:val="24"/>
                <w:szCs w:val="24"/>
              </w:rPr>
              <w:t>ЭЧК Известковая</w:t>
            </w:r>
            <w:bookmarkEnd w:id="2"/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3" w:name="RANGE!C21"/>
            <w:r>
              <w:rPr>
                <w:sz w:val="24"/>
                <w:szCs w:val="24"/>
              </w:rPr>
              <w:t>Хоздвор Известковая</w:t>
            </w:r>
            <w:bookmarkEnd w:id="3"/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RANGE!C22"/>
            <w:r>
              <w:rPr>
                <w:sz w:val="24"/>
                <w:szCs w:val="24"/>
              </w:rPr>
              <w:t>ЭЧК Бира</w:t>
            </w:r>
            <w:bookmarkEnd w:id="4"/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RANGE!C23"/>
            <w:r>
              <w:rPr>
                <w:sz w:val="24"/>
                <w:szCs w:val="24"/>
              </w:rPr>
              <w:t>Хоздвор Бира</w:t>
            </w:r>
            <w:bookmarkEnd w:id="5"/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 следующие нормативы удельного расхода топлива на отпущенную тепловую энергию на 2016-2018 год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54"/>
        <w:gridCol w:w="4537"/>
      </w:tblGrid>
      <w:tr>
        <w:trPr>
          <w:trHeight w:val="442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удельного расхода топлива на отпущенную  тепловую энергию</w:t>
            </w:r>
          </w:p>
        </w:tc>
      </w:tr>
      <w:tr>
        <w:trPr>
          <w:trHeight w:val="442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пловая, кг у.т./Гкал</w:t>
            </w:r>
          </w:p>
        </w:tc>
      </w:tr>
      <w:tr>
        <w:trPr>
          <w:trHeight w:val="4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баровская дистанция гражданских сооружений (НГЧ-3), в т.ч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,53</w:t>
            </w:r>
          </w:p>
        </w:tc>
      </w:tr>
      <w:tr>
        <w:trPr>
          <w:trHeight w:val="4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Биробиджа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22</w:t>
            </w:r>
          </w:p>
        </w:tc>
      </w:tr>
      <w:tr>
        <w:trPr>
          <w:trHeight w:val="4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ст. И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75</w:t>
            </w:r>
          </w:p>
        </w:tc>
      </w:tr>
      <w:tr>
        <w:trPr>
          <w:trHeight w:val="4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ЧК Известкова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12</w:t>
            </w:r>
          </w:p>
        </w:tc>
      </w:tr>
      <w:tr>
        <w:trPr>
          <w:trHeight w:val="4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Известкова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7</w:t>
            </w:r>
          </w:p>
        </w:tc>
      </w:tr>
      <w:tr>
        <w:trPr>
          <w:trHeight w:val="4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ЧК Бир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21</w:t>
            </w:r>
          </w:p>
        </w:tc>
      </w:tr>
      <w:tr>
        <w:trPr>
          <w:trHeight w:val="4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Бир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19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7"/>
          <w:szCs w:val="27"/>
        </w:rPr>
        <w:t>3. Утвердить 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Еврейской автономной области (котельные Хоз.двор станций Бира, Биробиджан, Известковая, Ин; котельные ЭЧК станций Бира, Известковая) следующие нормативы создания запасов топлива на 2016-2018 годы: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ыс. т.н.т.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024"/>
        <w:gridCol w:w="826"/>
        <w:gridCol w:w="1787"/>
        <w:gridCol w:w="1650"/>
        <w:gridCol w:w="1588"/>
      </w:tblGrid>
      <w:tr>
        <w:trPr>
          <w:trHeight w:val="24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  <w:br/>
              <w:t>общего запаса</w:t>
              <w:br/>
              <w:t>топлива (ОНЗТ)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нижаемый запас</w:t>
              <w:br/>
              <w:t>(ННЗТ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й</w:t>
              <w:br/>
              <w:t>запас (НЭЗТ)</w:t>
            </w:r>
          </w:p>
        </w:tc>
      </w:tr>
      <w:tr>
        <w:trPr>
          <w:trHeight w:val="240" w:hRule="atLeast"/>
          <w:cantSplit w:val="true"/>
        </w:trPr>
        <w:tc>
          <w:tcPr>
            <w:tcW w:w="9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плива - твердое (уголь)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баровская дистанция гражданских сооружений (НГЧ-3), в т.ч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6-201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2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18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Биробиджан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3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ст. Ин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6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ЧК Известковая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6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Известковая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ЧК Бира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2</w:t>
            </w:r>
          </w:p>
        </w:tc>
      </w:tr>
      <w:tr>
        <w:trPr>
          <w:trHeight w:val="44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двор Бира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3</w:t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Разместить настоящий приказ на официальном интернет-портале органов государственной власти Еврейской автономной област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ий приказ вступает в силу со дня его подпис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 Г.Ф. Шлыкова</w:t>
      </w:r>
    </w:p>
    <w:p>
      <w:pPr>
        <w:pStyle w:val="ConsPlusNonformat"/>
        <w:widowControl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7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49:00Z</dcterms:created>
  <dc:creator>Друг</dc:creator>
  <dc:description/>
  <cp:keywords/>
  <dc:language>en-US</dc:language>
  <cp:lastModifiedBy>Шленинг Наталья Яковлевна</cp:lastModifiedBy>
  <cp:lastPrinted>2016-11-08T10:49:00Z</cp:lastPrinted>
  <dcterms:modified xsi:type="dcterms:W3CDTF">2016-11-08T00:49:00Z</dcterms:modified>
  <cp:revision>2</cp:revision>
  <dc:subject/>
  <dc:title>     </dc:title>
</cp:coreProperties>
</file>