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88035" cy="90551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ВРЕЙСКОЙ АВТОНОМН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ЕАО</w:t>
        <w:br/>
        <w:t xml:space="preserve">«О ЕЖЕМЕСЯЧНОЙ ДЕНЕЖНОЙ ВЫПЛАТЕ НА РЕБЕНКА </w:t>
        <w:br/>
        <w:t>В ВОЗРАСТЕ ОТ ТРЕХ ДО СЕМИ ЛЕТ ВКЛЮЧИТЕЛЬНО</w:t>
        <w:br/>
        <w:t>В ЕВРЕЙСКОЙ АВТОНОМНОЙ ОБЛАСТИ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Еврейской автономной области от 30.03.2020 № 534-ОЗ </w:t>
        <w:br/>
        <w:t xml:space="preserve">«О ежемесячной денежной выплате на ребенка в возрасте от трех до семи лет включительно в Еврейской автономной области» (с изменениями </w:t>
        <w:br/>
        <w:t>от 22.05.2020 № 559-ОЗ, от 22.12.2020 № 664-ОЗ) следующие изменения:</w:t>
      </w:r>
    </w:p>
    <w:p>
      <w:pPr>
        <w:pStyle w:val="Normal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статье 1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в части 2 слова «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ласти от 24.11.2004 </w:t>
        <w:br/>
        <w:t>№ 353-ОЗ «О порядке установления величины прожиточного минимума в Еврейской автономной области», за II квартал года, предшествующего году обращения» заменить словами «правительством области в соответствии с федеральным законодательством на дату обращения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часть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Ежемесячная выплата осуществляется в следующих размерах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 процентов величины прожиточного минимума для детей, установленной правительством области в соответствии с федеральным законодательством на дату обращения за назначением ежемесячной выплаты (далее – величина прожиточного минимума для детей), в случае, если размер среднедушевого дохода семьи не превышает величину прожиточного минимума на душу населения, установленную правительством области в соответствии с федеральным законодательством на дату обращения за назначением ежемесячной выпла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5 процентов величины прожиточного минимума для детей в случае, если размер среднедушевого дохода семьи, рассчитанный с учетом ежемесячной выплаты в размере 50 процентов величины прожиточного минимума для детей, не превышает величину прожиточного минимума на душу населения, установленную правительством области в соответствии с федеральным законодательством на дату обращения за назначением ежемесячной выпла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процентов величины прожиточного минимума для детей в случае, если размер среднедушевого дохода семьи, рассчитанный с учетом ежемесячной выплаты в размере 75 процентов величины прожиточного минимума для детей, не превышает величину прожиточного минимума на душу населения, установленную правительством области в соответствии с федеральным законодательством на дату обращения за назначением ежемесячной выплаты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полнить частью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 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р ежемесячной выплаты подлежит перерасчету с 1 января года, следующего за годом обращения за назначением такой выплаты, исходя из ежегодного изменения величины прожиточного минимума для детей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2: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дополнить абзацем следующего содерж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Ежемесячная выплата устанавливается на 12 месяцев. Назначение ежемесячной выплаты в очередном году осуществляется по истечении </w:t>
        <w:br/>
        <w:t>12 месяцев со дня предыдущего обращения»;</w:t>
      </w:r>
    </w:p>
    <w:p>
      <w:pPr>
        <w:pStyle w:val="Normal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и 3 и 4 признать утратившими силу;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статью 3 изложить в следующей</w:t>
        <w:tab/>
        <w:t xml:space="preserve"> редакции:</w:t>
      </w:r>
    </w:p>
    <w:p>
      <w:pPr>
        <w:pStyle w:val="Normal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назначения и выплаты ежемесячной выплаты, в том числе основания для отказа в назначении или перерасчете ежемесячной выплаты, а также основания для прекращения ранее назначенной ежемесячной выплаты, устанавливается правительством области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ежемесячная денежная выплата на ребенка в возрасте от трех до семи лет включительно в размере, предусмотренном абзацем вторым части 3 статьи 1 закона Еврейской автономной области </w:t>
        <w:br/>
        <w:t xml:space="preserve">от 30.03.2020 № 534-ОЗ «О ежемесячной денежной выплате на ребенка в возрасте от трех до семи лет включительно в Еврейской автономной области» (в редакции настоящего закона), осуществляется с 10 марта </w:t>
        <w:br/>
        <w:t>2021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ежемесячная денежная выплата на ребенка в возрасте от трех до семи лет включительно в размере, предусмотренном абзацами третьим или четвертым части 3 статьи 1 закона Еврейской автономной области от 30.03.2020 № 534-ОЗ «О ежемесячной денежной выплате на ребенка в возрасте от трех до семи лет включительно в Еврейской автономной области» (в редакции настоящего закона), осуществляется</w:t>
        <w:br/>
        <w:t xml:space="preserve"> с 1 января 2021 года. Перерасчет размера ежемесячной денежной выплаты  в соответствии с настоящим абзацем гражданам, которым она назначена, производится на основании соответствующего заявления, поданного ими после 1 апреля 2021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 и распространяется на правоотношения, возникшие с 1 января 2021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Губернатор области                                                                      Р.Э. Гольдштей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tbl>
      <w:tblPr>
        <w:tblW w:w="9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4695"/>
      </w:tblGrid>
      <w:tr>
        <w:trPr>
          <w:trHeight w:val="655" w:hRule="atLeast"/>
        </w:trPr>
        <w:tc>
          <w:tcPr>
            <w:tcW w:w="4693" w:type="dxa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de-DE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>г. Биробиджан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>25 марта 2021 г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bCs/>
                <w:color w:val="000000"/>
                <w:sz w:val="28"/>
                <w:szCs w:val="24"/>
                <w:lang w:val="de-DE" w:eastAsia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4"/>
                <w:lang w:eastAsia="ru-RU"/>
              </w:rPr>
              <w:t>715-ОЗ</w:t>
            </w:r>
          </w:p>
        </w:tc>
        <w:tc>
          <w:tcPr>
            <w:tcW w:w="4695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ата подписа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eastAsia="ru-RU"/>
              </w:rPr>
              <w:t>29.03.202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0" w:top="1135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Верх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6717683F45A7DDF7721C0EB3187F4BB82B68322554BE698E29F3F380E24E4E3C3433DB4AB17BE6168B11F3206BD4849K50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6:13:00Z</dcterms:created>
  <dc:creator>Саломатова Анна Александровна</dc:creator>
  <dc:description/>
  <cp:keywords/>
  <dc:language>en-US</dc:language>
  <cp:lastModifiedBy>Привалова Татьяна Анатольевна</cp:lastModifiedBy>
  <cp:lastPrinted>2021-03-29T14:07:00Z</cp:lastPrinted>
  <dcterms:modified xsi:type="dcterms:W3CDTF">2021-03-31T06:13:00Z</dcterms:modified>
  <cp:revision>2</cp:revision>
  <dc:subject/>
  <dc:title>ЗАКОН</dc:title>
</cp:coreProperties>
</file>