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казен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ногофункциональный центр предоставления государственных и муниципальных услуг в Еврейской автономной области»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ежемесячной денежной вып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  <w:r>
        <w:rPr/>
        <w:t>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, </w:t>
      </w:r>
      <w:r>
        <w:rPr>
          <w:sz w:val="28"/>
          <w:szCs w:val="28"/>
        </w:rPr>
        <w:t>тел. _______________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чтовый адрес места жительства, места пребывания, фактического прожива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107"/>
        <w:gridCol w:w="1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712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 о праве на меры социальной поддерж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 документ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 соответствии с законом Еврейской автономной области                от 30.05.2011 № 939-ОЗ «О мерах социальной поддержки отдельных категорий граждан в Еврейской автономной области» предоставить мне ежемесячную денежную выплату по категории 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.07.2006                     № 152-ФЗ «О персональных данных» я согласен(на) на обработку, хранение и передачу моих персональных данных в автоматизированном режиме организациями, осуществляющими персональные выплаты и (или) предоставление мер социаль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__20____ г.</w:t>
        <w:tab/>
        <w:t xml:space="preserve">                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л «_____» _____________ 20___ г.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и расшифровка подписи специалист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spacing w:before="120" w:after="0"/>
        <w:ind w:left="-108"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  <w:t>линия отре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ажданина(ки)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нял и зарегистрировал за № ______ от «_____» ______________ 20 ____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и расшифровка подписи специалиста 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FontStyle19">
    <w:name w:val="Font Style19"/>
    <w:basedOn w:val="Style13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1:00Z</dcterms:created>
  <dc:creator>Soc_310</dc:creator>
  <dc:description/>
  <cp:keywords/>
  <dc:language>en-US</dc:language>
  <cp:lastModifiedBy>soc_107-2</cp:lastModifiedBy>
  <cp:lastPrinted>2012-10-26T15:18:00Z</cp:lastPrinted>
  <dcterms:modified xsi:type="dcterms:W3CDTF">2012-10-26T06:31:00Z</dcterms:modified>
  <cp:revision>3</cp:revision>
  <dc:subject/>
  <dc:title>Главному специалисту-эксперту  отдела социальной защиты населения по г</dc:title>
</cp:coreProperties>
</file>