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у ОГКУ «МФЦ»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. А. Андреевой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от _______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______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пособие на погребение 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умершего,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т произведены м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: серия__________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выдан (дата)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 статьей 9 Федерального закона от 27.07.2006 № 152-ФЗ «О персональных данных» я согласен(на) на обработку, хранение и передачу моих персональных данных в автоматизированном режиме организациям, осуществляющим пенсионные выплаты и (или) предоставление мер социальн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 20 __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34:00Z</dcterms:created>
  <dc:creator>Григорьева</dc:creator>
  <dc:description/>
  <cp:keywords/>
  <dc:language>en-US</dc:language>
  <cp:lastModifiedBy>Mus_1</cp:lastModifiedBy>
  <cp:lastPrinted>2010-09-15T10:29:00Z</cp:lastPrinted>
  <dcterms:modified xsi:type="dcterms:W3CDTF">2012-03-26T06:14:00Z</dcterms:modified>
  <cp:revision>3</cp:revision>
  <dc:subject/>
  <dc:title>Начальнику отдела социальной </dc:title>
</cp:coreProperties>
</file>